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871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980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619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27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607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9141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1705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3861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983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1269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661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9971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175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297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54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