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25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137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94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811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242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55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750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62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64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354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16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2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