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913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356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044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9383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793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678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396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865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3006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11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516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35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7576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539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1889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509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385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