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78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983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42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067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24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066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503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286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95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4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036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47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087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052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220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