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161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7463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130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5107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504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958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383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27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063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88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986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062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37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