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8477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8542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6092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012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646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2585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8785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1849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4306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3296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345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272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6735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2238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0888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0682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7190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