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494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911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411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443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722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851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5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147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365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114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037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022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07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552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73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