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0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72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450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57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931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978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573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03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16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147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325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44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13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