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671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861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255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454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370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88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491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07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79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3997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741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07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285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447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688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197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060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