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318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3607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9148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6282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0620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9398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2036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3204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1189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2108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3336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2801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931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079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2106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