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698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072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86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955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493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721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724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332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563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36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603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837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0262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