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9138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6982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5814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8868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991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4863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3735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4755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59513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343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003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97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1328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2256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460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67044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7741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