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043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85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692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668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609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0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112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436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675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938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665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435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179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818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997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