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983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869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93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78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19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236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17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4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295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102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77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811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785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