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82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221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24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583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81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76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98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528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813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3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7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27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6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93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82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76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379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