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665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553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173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341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799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949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876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108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197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752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180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434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217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