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246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949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746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730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28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155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290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851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710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500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09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210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332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589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916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845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572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