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152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077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84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2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414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69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99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09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93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032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018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165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937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495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655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