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264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105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4815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4215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1683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8432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6574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5112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7748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7865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834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492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3888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