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58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52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86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17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7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396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10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62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74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31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1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0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00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50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4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7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649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