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827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2288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756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36637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2257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6984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631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2171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4804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2865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598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9594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8019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2983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5746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