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192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322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161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07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867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100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299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953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255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922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381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82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978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