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031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528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213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222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418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264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813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378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723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468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197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764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558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076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003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233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639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