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19891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82559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0762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17758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1179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01528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87753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91768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5814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163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2161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1183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23107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67483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70843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