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71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5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47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07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94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1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981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19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97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24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64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35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25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