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112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284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753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822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813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219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621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371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866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157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958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588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896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87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761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636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