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603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80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32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169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96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953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74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389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178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543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30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801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86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5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69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