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84340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39107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44250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62684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85609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8987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80202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3423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16699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84613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81693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74495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79053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