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05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061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72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2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997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72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67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31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842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091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681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7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10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5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025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63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82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