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824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978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227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866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694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398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770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329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314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285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171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068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693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214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282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