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174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8774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6586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4076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5104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9322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9454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10040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5663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0252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7010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5755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117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