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33482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8086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582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9337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990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1213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761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2603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176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663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512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50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3123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2332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654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886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6113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