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8990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26710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2653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07154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7189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77517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540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56857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03931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7209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9714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1946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8368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57192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81384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