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899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09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8109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7141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907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5307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717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532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68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2289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615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516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564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