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9041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892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239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17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941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524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727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369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7649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873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415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319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83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485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379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87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323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