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77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669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305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960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5242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314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6485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155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4174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599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1909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666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725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184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90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