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81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43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9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4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99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8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2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8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07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561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04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72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734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