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751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66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05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52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962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89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368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331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311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52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08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88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889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134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92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12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6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