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27991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28731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74299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19185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94089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50884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46079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55766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0006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20074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3781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12983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75572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37375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89697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