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057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075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630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569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656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4869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199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724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840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984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373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775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107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