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6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71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7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52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53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5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5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638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2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63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55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65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05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257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024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60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94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