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9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61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639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2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2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717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352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74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446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9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70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404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61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25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2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