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40800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81565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51381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07878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29339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76834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19139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71200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77554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68449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02122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87246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16887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