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66983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70138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7623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81673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93796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46528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71625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2186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40331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86470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56446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39488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76968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44044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25140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94659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07933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