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435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237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17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19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449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167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479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66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30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079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092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57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18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7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644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