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67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88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1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08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71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7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12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72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8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04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63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818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8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