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786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056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591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023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0964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779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03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020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904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176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195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857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420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319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071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294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759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