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75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00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989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746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141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63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560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77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66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780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16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44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842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018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144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