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65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08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1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21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62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215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45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48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1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13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79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