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5329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7315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2199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9326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59756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5230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2726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9925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75327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79182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895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916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3846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7508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29014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1184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3234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